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лан </w:t>
      </w:r>
      <w:r>
        <w:rPr>
          <w:b/>
          <w:sz w:val="28"/>
          <w:szCs w:val="28"/>
        </w:rPr>
        <w:t>практически</w:t>
      </w:r>
      <w:r>
        <w:rPr>
          <w:b/>
          <w:sz w:val="28"/>
          <w:szCs w:val="28"/>
          <w:lang w:val="kk-KZ"/>
        </w:rPr>
        <w:t>х</w:t>
      </w:r>
      <w:r>
        <w:rPr>
          <w:b/>
          <w:sz w:val="28"/>
          <w:szCs w:val="28"/>
        </w:rPr>
        <w:t xml:space="preserve"> работ</w:t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740"/>
        <w:gridCol w:w="4680"/>
        <w:gridCol w:w="1260"/>
      </w:tblGrid>
      <w:tr>
        <w:trPr>
          <w:trHeight w:val="55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лабораторн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сечение поверхностей тел плоскостями и прямым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Пересечение многогранников плоскостью частного положения и построение развертки поверхности усеченной части. Пересечение поверхностей вращения плоскостью частного положения и построение развертки поверхности усеченной части. Пересечение прямой линии с поверхн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ное пересечение поверхност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ное пересечение поверхностей многогранников. Взаимное пересечение кривых поверхносте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правила оформления чер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и их расположение на чертежах. ГОСТ 2.305-69. Разрезы и сечения. Нанесение размеров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эскизов и чертежей дета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эскизов. Обмер деталей. Выполнение и чтение рабочих чертежей деталей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единения дета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ьбовые крепежные соединения. Соединения шпоночные, шлицевые. Неразъемные соединения. Изображение зубчатых колес и передач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очные чертеж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Оформление, спецификация, условности и упрощения на сборочном чертеже. Чтение и Деталирование сборочного чертежа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ьютерная граф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афическая система </w:t>
            </w:r>
            <w:r>
              <w:rPr>
                <w:lang w:val="en-US"/>
              </w:rPr>
              <w:t>AutoCAD</w:t>
            </w:r>
            <w:r>
              <w:rPr/>
              <w:t>. Графические примитивы. Формирование плоского чертежа.Формировние трехмерных объект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роекций точки, прямой, плоск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метрических и позиционных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аксонометрических плоских фигу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кружности, геометрические тел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проекц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четырех основных задач способами преобразование проек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многогранников плоскостью, развертка усеченной ча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линии пересечения поверхност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чертаний и обводов технических фор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чертаний и обводов технических фор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з, сеч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идов, разрезов, сечений. аксонометрия детали с разрез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ьбовые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езьбовых соеди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ы дета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скизов деталей с н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иров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деталировка чертежа обще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CA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графической системой </w:t>
            </w:r>
            <w:r>
              <w:rPr>
                <w:lang w:val="en-US"/>
              </w:rPr>
              <w:t>AutoCAD</w:t>
            </w:r>
            <w:r>
              <w:rPr/>
              <w:t>. Настройка системы и установление рабочих параметров. Ввод команд. использование контекстного меню и справочной информ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имитив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очки, отрезка, окружности и других примитивов. Ввод координат и параметров примитив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ы редактир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ы редактирования двухмерных примитивов. Выбор объектов редактирования. Удаление, копирование, зеркальное отражение, создание подобия объек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хмерных поверхност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араллелепипеда, сферы, купола, чаши и др. Создание поверхностей вращения. Редактирование поверхн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7:37:00Z</dcterms:created>
  <dc:creator>Admin</dc:creator>
  <dc:description/>
  <cp:keywords/>
  <dc:language>en-US</dc:language>
  <cp:lastModifiedBy>Admin</cp:lastModifiedBy>
  <dcterms:modified xsi:type="dcterms:W3CDTF">2010-10-13T17:38:00Z</dcterms:modified>
  <cp:revision>4</cp:revision>
  <dc:subject/>
  <dc:title/>
</cp:coreProperties>
</file>